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предоставлении гражданам земельных участков, на которых расположены индивидуальные жилые дома,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в собственность бесплатно</w:t>
      </w:r>
      <w:r>
        <w:rPr>
          <w:b/>
          <w:sz w:val="28"/>
        </w:rPr>
        <w:t>»</w:t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8"/>
          <w:szCs w:val="28"/>
        </w:rPr>
        <w:t xml:space="preserve">Согласно </w:t>
      </w:r>
      <w:hyperlink r:id="rId2">
        <w:r>
          <w:rPr>
            <w:rStyle w:val="InternetLink"/>
            <w:sz w:val="28"/>
            <w:szCs w:val="28"/>
          </w:rPr>
          <w:t>пункту 7 статьи 39</w:t>
        </w:r>
        <w:r>
          <w:rPr>
            <w:rStyle w:val="InternetLink"/>
            <w:sz w:val="28"/>
            <w:szCs w:val="28"/>
            <w:vertAlign w:val="superscript"/>
          </w:rPr>
          <w:t>5</w:t>
        </w:r>
      </w:hyperlink>
      <w:r>
        <w:rPr>
          <w:sz w:val="28"/>
          <w:szCs w:val="28"/>
        </w:rPr>
        <w:t xml:space="preserve"> Земельного кодекса Российской Федерации случаи предоставления земельного участка, находящегося в государственной или муниципальной собственности, отдельным категориям граждан в собственность бесплатно могут быть предусмотрены законами субъектов Российской Федерации. Определением Конституционного Суда РФ от 25.02.2013 № 193-О определение оснований, круга лиц и условий для бесплатного предоставления земель также отнесено к компетенции федерального законодателя и законодателя субъект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правовой возможности оформления гражданами, фактически владеющими жилыми домами, расположенными на территории Ульяновской области, созданными до вступления в силу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земельных участков под указанными жилыми домами, правоустанавливающие документы на которые у них отсутствуют, принят Закон Ульяновской области от 03.06.2015 № 59-ЗО «О предоставлении гражданам земельных участков, на которых расположены индивидуальные жилые дома, в собственность бесплатно», положения которого не применяются после 31 декабр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8"/>
        </w:rPr>
        <w:t xml:space="preserve">Между тем, по данным проведенной на территории Ульяновской области в соответствии с распоряжением Губернатора Ульяновской области от 11.02.2014 № 43-р инвентаризации земельных участков, только на территории муниципального образования «город Ульяновск» выявлено несколько тысяч земельных участков под индивидуальными жилыми домами, право собственности на которые не зарегистрировано в установленном законом порядке по причине отсутствия правоустанавливающих документов на жилые дома. В этих домах проживают граждане, для которых данное жилое помещение является единственным. В большинстве случаев вышеуказанные граждане не осуществляли самовольного строительства и наличие подобных «самовольных построек» обусловлено особенностями законодательства, действовавшего до 9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 В соответствии с действующим на тот период законодательством, пользование земельным участком, на котором допускалось строительство жилого дома и иных построек осуществлялос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8"/>
        </w:rPr>
        <w:t>- в отношении земельных участков, расположенных в сельской местности, на праве трудового пользования в соответствии с Земельным кодексом РСФСР 1922г.,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8"/>
        </w:rPr>
        <w:t>- в отношении земельных участков, расположенных в городах, на праве застройки в соответствии с Градостроительным кодексом РСФС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8"/>
        </w:rPr>
      </w:pPr>
      <w:r>
        <w:rPr>
          <w:sz w:val="28"/>
        </w:rPr>
        <w:t>Кроме того, в период до 1991 года действующее законодательство не исключало возможности предоставления гражданам земельных участков по решению администраций совхоза, предприятий, организаций или учреждений, по решению общего собрания членов колхоз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Вместе с тем, судебная практика по признанию права собственности на вышеуказанные постройки на данный момент различна и неоднозначна. Указанные обстоятельства безусловно ставят этих граждан в неравные условия с гражданами, которые реализовали свое право на жилище 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</w:t>
      </w:r>
      <w:hyperlink r:id="rId4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30.06.2006 № 93-ФЗ </w:t>
        <w:br/>
        <w:t>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, а также иными федеральными закон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</w:rPr>
        <w:t>До настоящего времени необходимость правового регулирования данной сферы на территории Ульяновской области остается актуальной, поскольку только 35% граждан воспользовались правом упрощенного порядка оформления гражданами, фактически владеющими жилыми домами земельных участков под указанными жилыми домами, правоустанавливающие документы на которые у них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Настоящим законопроектом предлагается в целях стимулирования граждан, проживающих на территории Ульяновской области, установить до 31 декабря 2017 года возможность оформления в собственность фактически используемых земельных участков для размещения индивидуального жилого дома, возведенного до вступления в силу </w:t>
      </w:r>
      <w:r>
        <w:rPr>
          <w:sz w:val="28"/>
          <w:szCs w:val="28"/>
        </w:rPr>
        <w:t xml:space="preserve">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№ 137-ФЗ </w:t>
        <w:br/>
        <w:t xml:space="preserve">«О введении в действие Земельного кодекса Российской Федерации» </w:t>
      </w:r>
      <w:r>
        <w:rPr>
          <w:sz w:val="28"/>
        </w:rPr>
        <w:t>и являющегося единственным имеющимся жилым домом, пригодным для проживания, в пределах существующих норм предоставления земельных участков для индивидуального жилищного строительства, установленных статьей 11 Закона Ульяновской области от 17 ноября 2003 года № 059-ЗО «О регулировании земельных отношений в Ульяновской области», а также определить порядок предоставления земельных участков для указанных це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Положения настоящего законопроекта не распространяются на случаи, когда права на земельные участки и расположенные на них жилые дома могут быть зарегистрированы в соответствии с Федеральным </w:t>
      </w:r>
      <w:hyperlink r:id="rId6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30.06.2006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, </w:t>
      </w:r>
      <w:hyperlink r:id="rId7">
        <w:r>
          <w:rPr>
            <w:rStyle w:val="InternetLink"/>
            <w:sz w:val="28"/>
          </w:rPr>
          <w:t>статьёй 39</w:t>
        </w:r>
        <w:r>
          <w:rPr>
            <w:rStyle w:val="InternetLink"/>
            <w:sz w:val="28"/>
            <w:szCs w:val="28"/>
            <w:vertAlign w:val="superscript"/>
          </w:rPr>
          <w:t>20</w:t>
        </w:r>
      </w:hyperlink>
      <w:r>
        <w:rPr>
          <w:sz w:val="28"/>
        </w:rPr>
        <w:t xml:space="preserve"> Земельного кодекса Российской Федерации, </w:t>
      </w:r>
      <w:hyperlink r:id="rId8">
        <w:r>
          <w:rPr>
            <w:rStyle w:val="InternetLink"/>
            <w:sz w:val="28"/>
          </w:rPr>
          <w:t>частью 9</w:t>
        </w:r>
        <w:r>
          <w:rPr>
            <w:rStyle w:val="InternetLink"/>
            <w:sz w:val="28"/>
            <w:szCs w:val="28"/>
            <w:vertAlign w:val="superscript"/>
          </w:rPr>
          <w:t>1</w:t>
        </w:r>
        <w:r>
          <w:rPr>
            <w:rStyle w:val="InternetLink"/>
            <w:sz w:val="28"/>
          </w:rPr>
          <w:t xml:space="preserve"> статьи 3</w:t>
        </w:r>
      </w:hyperlink>
      <w:r>
        <w:rPr>
          <w:sz w:val="28"/>
        </w:rPr>
        <w:t xml:space="preserve"> Федерального закона от 25 октября 2001 года № 137-ФЗ «О введении в действие Земельного кодекса Российской Федерации», а также иными федеральными закон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</w:rPr>
        <w:t>Законопроектом предлагается установить временные рамки для реализации гражданами, в пользовании которых находятся жилые дома, права на однократное предоставление в собственность земельных участков под этими домами – до 31.12.2017 го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является упрощение процедуры оформления в собственность земельных участков гражданами, проживающими на территории Ульяновской области, фактически владеющими жилыми домами, расположенными на данных земельных участках, в целях увеличения налогооблагаемой базы по земельному налогу, являющемуся доходной частью бюджетов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введения законопроекта является создание в Ульяновской области эффективной системы правовых норм, направленных на регулирование земельных во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8"/>
          <w:szCs w:val="28"/>
        </w:rPr>
        <w:t>Разработчиком проекта закона является отдел правового обеспечения Департамента государственного имущества и земельных отношений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8"/>
          <w:szCs w:val="28"/>
        </w:rPr>
        <w:t xml:space="preserve">На основании изложенного, предлагаем принять проект закона Ульяновской области «О предоставлении гражданам земельных участков, на которых расположены индивидуальные жилые дома, в собственность бесплатно». </w:t>
      </w:r>
    </w:p>
    <w:p>
      <w:pPr>
        <w:pStyle w:val="Normal"/>
        <w:spacing w:lineRule="auto" w:line="276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276"/>
        <w:ind w:left="-108" w:right="-108" w:firstLine="1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 xml:space="preserve">заместителя Министра развития </w:t>
        <w:br/>
        <w:t xml:space="preserve">конкуренции и экономики </w:t>
        <w:br/>
        <w:t xml:space="preserve">Ульяновской области - директора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FB62321C91910F0017EC7D901747B28145257FC0AFA6676237CB9BF59F9C01E1B8507E3985025s6f7F" TargetMode="External"/><Relationship Id="rId3" Type="http://schemas.openxmlformats.org/officeDocument/2006/relationships/hyperlink" Target="consultantplus://offline/ref=AB13E69E6B17B1CF22D6BBE498B18095FB79FDF58DF2266BAED6049C9Bd2B6M" TargetMode="External"/><Relationship Id="rId4" Type="http://schemas.openxmlformats.org/officeDocument/2006/relationships/hyperlink" Target="consultantplus://offline/ref=5F84028A13269411CB9CF7F458CFD10C5487DAC3946191082F8D3C8524YAiAF" TargetMode="External"/><Relationship Id="rId5" Type="http://schemas.openxmlformats.org/officeDocument/2006/relationships/hyperlink" Target="consultantplus://offline/ref=AB13E69E6B17B1CF22D6BBE498B18095FB79FDF58DF2266BAED6049C9Bd2B6M" TargetMode="External"/><Relationship Id="rId6" Type="http://schemas.openxmlformats.org/officeDocument/2006/relationships/hyperlink" Target="consultantplus://offline/ref=5F84028A13269411CB9CF7F458CFD10C5487DAC3946191082F8D3C8524YAiAF" TargetMode="External"/><Relationship Id="rId7" Type="http://schemas.openxmlformats.org/officeDocument/2006/relationships/hyperlink" Target="consultantplus://offline/ref=5F84028A13269411CB9CF7F458CFD10C5484D3CB976191082F8D3C8524AA5D2449064FA3D6FD85AFY2i0F" TargetMode="External"/><Relationship Id="rId8" Type="http://schemas.openxmlformats.org/officeDocument/2006/relationships/hyperlink" Target="consultantplus://offline/ref=5F84028A13269411CB9CF7F458CFD10C5484D0CE946591082F8D3C8524AA5D2449064FA3D6FD87ABY2i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04:00Z</dcterms:created>
  <dc:creator>cronuser</dc:creator>
  <dc:description/>
  <cp:keywords/>
  <dc:language>en-US</dc:language>
  <cp:lastModifiedBy>Gos25</cp:lastModifiedBy>
  <cp:lastPrinted>2016-12-15T19:07:00Z</cp:lastPrinted>
  <dcterms:modified xsi:type="dcterms:W3CDTF">2016-12-15T16:49:00Z</dcterms:modified>
  <cp:revision>16</cp:revision>
  <dc:subject/>
  <dc:title>ПОЯСНИТЕЛЬНАЯ ЗАПИСКА</dc:title>
</cp:coreProperties>
</file>